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Hlk188444904"/>
      <w:r>
        <w:rPr>
          <w:rFonts w:cs="Times New Roman" w:ascii="Times New Roman" w:hAnsi="Times New Roman"/>
          <w:b/>
          <w:u w:val="single"/>
        </w:rPr>
        <w:t>Załącznik  nr  4</w:t>
      </w:r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PEŁNIA REALIZATOR KSZTAŁCENIA USTAW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OGRAM KSZTAŁCENIA USTAW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(nazwa: szkolenia/studiów podyplomowych/egzamin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(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NALEŻY PODAĆ DOKŁADNĄ NAZWĘ KIERUNKU KSZTAŁCENIA ZGODNĄ Z WYSTAWIONYM PO JEGO UKOŃCZENIU DOKUMENTEM, TJ. ZAŚWIADCZENIEM / CERTYFIKATEM/ DYPLOMEM)</w:t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34"/>
        <w:gridCol w:w="1701"/>
        <w:gridCol w:w="992"/>
        <w:gridCol w:w="3402"/>
      </w:tblGrid>
      <w:tr>
        <w:trPr>
          <w:trHeight w:val="64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ORGANIZATO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...………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...………………………..………</w:t>
            </w:r>
          </w:p>
        </w:tc>
      </w:tr>
      <w:tr>
        <w:trPr>
          <w:trHeight w:val="8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 PRZEDSTAWICIELA JEDNOSTKI SZKOLĄC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dpowiedzialnej za nadzorowanie kształcenia ustawicznego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3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 TELEFONU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1" w:name="_Hlk188445121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OSÓB REALIZACJI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ształcenie w trybie online – dopuszczalne wyłącznie w  czasie rzeczywistym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cjonarnie oraz online w czasie rzeczywisty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line w czasie rzeczywistym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………………....…..……. do ………………….…………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żliwy do uzgodnienia po pozytywnym rozpatrzeniu wniosku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OSZT KSZTAŁCENIA USTAWICZNEGO </w:t>
              <w:br/>
              <w:t>(BEZ VAT) WYCENIONY PRZEZ  REALIZATORA DLA JEDNEGO UCZEST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bez względu na liczbę uczestników szkolenia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ZT OSOBOGODZINY</w:t>
              <w:br/>
              <w:t>(TJ. KOSZT 1 GODZINY DLA 1 OSOBY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KUMENT POTWIERDZAJĄCY KOMPETENCJE NABYTE PRZEZ UCZEST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Należy dołączyć wzór dokumentu potwierdzającego nabycie kompetencji przez uczestników o ile nie wynika on z przepisów powszechnie obowiąz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i/>
                <w:iCs/>
              </w:rPr>
              <w:t>(np. zaświadczenie / certyfikat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...……………….……...…………………………………...…………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np. rozporządzenie MEN z dnia..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.....…….………………………………………………………...………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z w:val="18"/>
                <w:szCs w:val="18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Należy podać nazwę certyfikatu oraz dołączyć kserokopię np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pl-PL" w:bidi="pl-PL"/>
              </w:rPr>
              <w:t xml:space="preserve">Certyfikat Systemu Zarządzania Jakością ISO, (brak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dołączenia</w:t>
            </w: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 xml:space="preserve"> kserokopii ww. dokumentów skutkować będzie brakiem punktacji za ich posiadani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  <w:t>JEDNOSTKA KSZTAŁCĄCA JEST UPRAWNIONA DO PROWADZENIA POZASZKOLNYCH FORM KSZTAŁCENIA USTAWICZNEGO NA PODSTA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shd w:fill="F2F2F2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Calibri"/>
                <w:spacing w:val="2"/>
                <w:lang w:eastAsia="pl-PL"/>
              </w:rPr>
              <w:t>PKD obejmujące sekcję EDUKACJA nr ……………………………………</w:t>
            </w:r>
          </w:p>
          <w:p>
            <w:pPr>
              <w:pStyle w:val="Normal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Calibri"/>
                <w:b/>
                <w:bCs/>
                <w:spacing w:val="2"/>
                <w:u w:val="single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Calibri"/>
                <w:spacing w:val="2"/>
                <w:lang w:eastAsia="pl-PL"/>
              </w:rPr>
              <w:t>RSPO</w:t>
            </w:r>
            <w:r>
              <w:rPr>
                <w:rFonts w:eastAsia="Times New Roman" w:cs="Arial"/>
                <w:lang w:eastAsia="pl-PL"/>
              </w:rPr>
              <w:t xml:space="preserve"> nr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PLAN NAUCZANIA KSZTAŁCENIA USTAW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693"/>
      </w:tblGrid>
      <w:tr>
        <w:trPr>
          <w:trHeight w:val="128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jęcia realizowane są w ramach godzin*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ydaktycznych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egarowych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(należy poda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 w:eastAsia="en-US"/>
              </w:rPr>
              <w:t>ogólny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 zakres tematów kursu/ studiów podyplomowych lub zakres egzaminu ujęty </w:t>
              <w:br/>
              <w:t>w blokach programowych kształcenia ustawiczneg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a godzin teorii oraz praktyki kształcenia ustawiczneg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…………………………</w:t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UDZIAŁ W KSZTAŁCENIU POPRZEDZONY JEST WYMAGANYMI</w:t>
              <w:br/>
              <w:t xml:space="preserve"> DO JEGO PODJĘCIA BADANIAMI LEKARSKIMI WLICZONYMI</w:t>
              <w:br/>
              <w:t xml:space="preserve"> W KOSZT SZKOLENIA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  <w:tr>
        <w:trPr>
          <w:trHeight w:val="782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  <w:bookmarkStart w:id="2" w:name="_Hlk125631903"/>
            <w:bookmarkStart w:id="3" w:name="_Hlk125631903"/>
            <w:bookmarkEnd w:id="3"/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PO UKOŃCZENIU KURSU UCZESTNIK PRZYSTĘPUJĘ DO EGZAMINU ZEWNĘTRZNEGO (WLICZONEGO W KOSZT SZKOLENIA) NADAJĄCEGO KWALIFIKACJE ZAWODOWE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</w:tbl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W skład kosztów kształcenia ustawicznego nie może wchodzić zakwaterowanie, wyżywienie </w:t>
        <w:br/>
        <w:t>oraz dojazd uczestnika kształceni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bookmarkStart w:id="4" w:name="_Hlk61883388"/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bookmarkEnd w:id="4"/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pl-PL"/>
        </w:rPr>
        <w:t>W przypadku szkoleń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  <w:t xml:space="preserve"> należy dołączyć kserokopię dokumentu, na podstawie którego realizator kształcenia </w:t>
        <w:br/>
        <w:t xml:space="preserve">ma uprawnienia do prowadzenia pozaszkolnych form kształcenia ustawicznego, jeżeli informacja </w:t>
        <w:br/>
        <w:t>ta nie jest dostępna w publicznych rejestrach elektronicznych.</w:t>
      </w:r>
    </w:p>
    <w:p>
      <w:pPr>
        <w:pStyle w:val="Normal"/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Środki Krajowego Funduszu Szkoleniowego są środkami publicznymi w rozumieniu ustawy o finansach publicznych. Zgodnie z ustawą z dnia 11 marca 2004r. o podatku od towarów i usług oraz rozporządzeniem</w:t>
        <w:br/>
        <w:t xml:space="preserve">z dnia 20 grudnia 2013r. Ministra Finansów w sprawie zwolnień od podatku od towarów i usług </w:t>
        <w:br/>
        <w:t xml:space="preserve">oraz warunków stosowania tych zwolnień, zwalnia się od podatku usługi kształcenia zawodowego </w:t>
        <w:br/>
        <w:t>lub przekwalifikowania zawodowego, jeżeli nabywana w ramach kształcenia ustawicznego pracowników</w:t>
        <w:br/>
        <w:t>i pracodawcy usługa jest w całości lub w wysokości co najmniej 70% finansowana ze środków 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bCs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00:00Z</dcterms:created>
  <dc:creator>User</dc:creator>
  <dc:description/>
  <cp:keywords/>
  <dc:language>en-US</dc:language>
  <cp:lastModifiedBy>Joanna Stec-Lewandowska</cp:lastModifiedBy>
  <cp:lastPrinted>2025-01-22T13:33:00Z</cp:lastPrinted>
  <dcterms:modified xsi:type="dcterms:W3CDTF">2025-01-22T12:35:00Z</dcterms:modified>
  <cp:revision>13</cp:revision>
  <dc:subject/>
  <dc:title/>
</cp:coreProperties>
</file>